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2381885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i Soci,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glio ricordarvi due importanti appuntamenti di grande interesse per i quali chiediamo una vostra numerosa partecipazione.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enerdì 22 febbraio 2008 ore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entazione del romanzo del mo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se il caso letterario dell’an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  <w:t xml:space="preserve">L’EROE </w:t>
      </w:r>
      <w:r>
        <w:rPr>
          <w:rFonts w:cs="Comic Sans MS" w:ascii="Comic Sans MS" w:hAnsi="Comic Sans MS"/>
          <w:i/>
          <w:sz w:val="28"/>
          <w:szCs w:val="28"/>
        </w:rPr>
        <w:t>(ed. Baldini&amp;Castald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llo scrittore piacentino </w:t>
      </w:r>
      <w:r>
        <w:rPr>
          <w:rFonts w:cs="Comic Sans MS" w:ascii="Comic Sans MS" w:hAnsi="Comic Sans MS"/>
          <w:b/>
          <w:sz w:val="28"/>
          <w:szCs w:val="28"/>
        </w:rPr>
        <w:t>PINO FARINO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erverrà il prof. Francesco Albero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tratta della prima presentazione nazionale di un lib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 a pochi giorni dalla sua uscita è già ai primi posti delle vend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bato 1 marzo 2008 ore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i/>
          <w:sz w:val="28"/>
          <w:szCs w:val="28"/>
        </w:rPr>
        <w:t>“</w:t>
      </w:r>
      <w:r>
        <w:rPr>
          <w:rFonts w:cs="Comic Sans MS" w:ascii="Comic Sans MS" w:hAnsi="Comic Sans MS"/>
          <w:i/>
          <w:sz w:val="28"/>
          <w:szCs w:val="28"/>
        </w:rPr>
        <w:t>Omero nel Baltic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ontro con l’ingegner Felice V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sz w:val="28"/>
          <w:szCs w:val="28"/>
        </w:rPr>
        <w:t>lo scienziato autore del libro che ha sconvol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tte le consolidate teorie sulla questione omerica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 straordinario viaggio di Uli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ordiali saluti,</w:t>
      </w:r>
      <w:r>
        <w:rPr>
          <w:rFonts w:cs="Comic Sans MS" w:ascii="Comic Sans MS" w:hAnsi="Comic Sans MS"/>
        </w:rPr>
        <w:t xml:space="preserve">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Il Presidente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ab/>
        <w:t>Angelo Benzi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iacenza, 18 febbraio 200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i/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3:24:00Z</dcterms:created>
  <dc:creator>Mastrantonio</dc:creator>
  <dc:description/>
  <cp:keywords/>
  <dc:language>en-US</dc:language>
  <cp:lastModifiedBy>Mastrantonio</cp:lastModifiedBy>
  <dcterms:modified xsi:type="dcterms:W3CDTF">2008-02-19T10:26:00Z</dcterms:modified>
  <cp:revision>8</cp:revision>
  <dc:subject/>
  <dc:title/>
</cp:coreProperties>
</file>